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4752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9337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3483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025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150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7972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4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9700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156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968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275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507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575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482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0039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599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408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