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112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16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54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341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97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76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7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539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87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08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793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92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9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