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970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5995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325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950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3089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0785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1653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7865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0639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6604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087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1065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1166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0139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4781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