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565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525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96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572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151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932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800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412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903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506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881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604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1630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056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912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