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0429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66931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0230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3080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76132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91814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2907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4751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4054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5101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964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634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6869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80896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8661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4701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702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