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832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538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010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826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496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05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60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09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523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290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95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174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975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