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1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640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3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29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37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382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4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679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444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08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9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449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