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4496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214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21731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8851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6770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6105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4935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4131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3723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5499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26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882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1353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94243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4033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7846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5910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