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3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01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236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00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459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2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606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8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77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33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54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11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90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574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15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