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9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468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65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9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07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31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74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67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88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02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2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43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85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