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528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361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793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858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68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870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547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683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530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847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624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007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64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200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454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821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356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