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129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281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109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189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228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951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271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48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345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090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450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615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099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86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71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