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74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72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935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573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53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301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294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066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506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238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762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448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27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17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53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912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308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