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0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38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3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74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39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96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158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702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40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6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32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69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94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83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