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698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362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724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078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481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433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95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215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765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831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246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225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578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534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777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446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075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