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410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603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479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253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48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543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539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394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103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5314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438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971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825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