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340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289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726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364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748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161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563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234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130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69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8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26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7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