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989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189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5150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29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0457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582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0743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228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1901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1837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096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1271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81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230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087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