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13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866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006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136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452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585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995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877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071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968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616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587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229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058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007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326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104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