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7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13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602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122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564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285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793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201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283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59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88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83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41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3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894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