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509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396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899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87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045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057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172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62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968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32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619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047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931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104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66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