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6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72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37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596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10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64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335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3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0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8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97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8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65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