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0172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6196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8876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2542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6288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9833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5794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8887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7092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0230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944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193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4857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8985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4402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304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122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