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244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7676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2136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3378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7982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234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905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6726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0422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517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244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732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0995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