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592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788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5613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998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844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565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77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3863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5590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394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505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899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865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