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323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807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894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612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830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279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161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485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96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674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346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158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57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69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12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47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0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