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0180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3945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22784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3902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4397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9890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7599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3318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86561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5483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316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724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3144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853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0378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5050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3601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