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89614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01642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20430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45775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70147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20199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52421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35639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78330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71941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94663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41791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99198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58298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20839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