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81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131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783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110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036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931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466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558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507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056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409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421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9075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158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672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