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350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609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876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988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88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892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56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62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268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4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522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371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591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