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374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9383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7849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9358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7807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9358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989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3419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7712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4232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1113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8445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0298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4443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4880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