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121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906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664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55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016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489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124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646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241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531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199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67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904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148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739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865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703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