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3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95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03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4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28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57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50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37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97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355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18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154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09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764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2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