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907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675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366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104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21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037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37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500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550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474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898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032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116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