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40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406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475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452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553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045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339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7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223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254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91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24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074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