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25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47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968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67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435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68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62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160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667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51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7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1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62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2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05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74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369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