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914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554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712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545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777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011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951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256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12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996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930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6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995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