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12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54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15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620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36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88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99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98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04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96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5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35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43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42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980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84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