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663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116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83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675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562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23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785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054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40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47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17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48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517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545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017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160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29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