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373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298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9344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6798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1957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2929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2978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1520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9400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6344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1020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6106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6213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8866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4740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