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3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60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079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138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99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84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20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390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446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107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061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131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71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77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66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