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67833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84741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08699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56937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47186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19870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96353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53715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64885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9005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13446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76956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27181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