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160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634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90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139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193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785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847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52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621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645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469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530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076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