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375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718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6184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7454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478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5748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048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41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351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833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9077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6593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91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5633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7276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