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5183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00991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8260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4902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787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6281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7500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3468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4805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21465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92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364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8409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7343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8547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85780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2967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