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916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293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580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729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362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918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229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8427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185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928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402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477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88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