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859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557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848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83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285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630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273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847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19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596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212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11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3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60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062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325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127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