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6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570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83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925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62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801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70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25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99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13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103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74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180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44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6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