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223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600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478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752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834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086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096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092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100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42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002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918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618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729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069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194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225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