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239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532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66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958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188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851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464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559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546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300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954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858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3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