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484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13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203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337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904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456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017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59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09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34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710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86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276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519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895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88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