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8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294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923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26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44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40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35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63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094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303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9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93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3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661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04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