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76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19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18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3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65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168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117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65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08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4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841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942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6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