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372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38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008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11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6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037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04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463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868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64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424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56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29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44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74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