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86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455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961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733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596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71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9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07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830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92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6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1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092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3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566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493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36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