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846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6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133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29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704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245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617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914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221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531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133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992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