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514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691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7122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632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10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658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618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2012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020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588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304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155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5301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577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79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635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683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