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00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6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78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58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322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69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068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512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95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709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8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473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73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