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78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2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78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2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63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12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224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84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6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7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36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3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76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56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5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