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16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96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05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38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103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63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07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22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85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825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76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90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5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67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33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