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29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08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756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470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76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369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884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95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111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41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490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25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849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58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343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