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61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6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38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6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63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2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28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5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75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4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88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951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1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48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73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