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397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27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350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474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967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718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76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559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797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04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207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90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