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790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894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654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92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02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498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999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197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535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879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31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026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723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119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58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147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626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