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8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3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46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64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83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87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4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002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63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360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0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05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