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88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29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827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26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472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23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68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60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11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97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72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08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96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07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35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57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1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