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811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094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0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83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673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221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37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70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343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59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4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1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952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93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68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51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46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