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69609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96152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61826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04620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95328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22448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18694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85546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06938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06967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63396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16112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2787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22293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54231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51787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74190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