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90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83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97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104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335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937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281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879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30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299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577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21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667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447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63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