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59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678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3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787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37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70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511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748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627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033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26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647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98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67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975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