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493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149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23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411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202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31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1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767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137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662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94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72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644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