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40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00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70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62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46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33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22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10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15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01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2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38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6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30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8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46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