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1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27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6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60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67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10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052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383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387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368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9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904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427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