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789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720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451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887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236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699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856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006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933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772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182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747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863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000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616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347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986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