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5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62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819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2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8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39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48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197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37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5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282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39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22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8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002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