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879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060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640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987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115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241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980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922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237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857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280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424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127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