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29190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94847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61787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07476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54119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81423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37062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93809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19080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23007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99578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87336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95801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