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9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8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1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76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50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2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5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61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12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604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2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2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53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89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