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795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03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217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080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661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520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115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769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472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747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204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134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184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939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659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