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3067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80313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74591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90263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85806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86115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75968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72100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68062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76776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58520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92673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30283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25038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74508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93046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26959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