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82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21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396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44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71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73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278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21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880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22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956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98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412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095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68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915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371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