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1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7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6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59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543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99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93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74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9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05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4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60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10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