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545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535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708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561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024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39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341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33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257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07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302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730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347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