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326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068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194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31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599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348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020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781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772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772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921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521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340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913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88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