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1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62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41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155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62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179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672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0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790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2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3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7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3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60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41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51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73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