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199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738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97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48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56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94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421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43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31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98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558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97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4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010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015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