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2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28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01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92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40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17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350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284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117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717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3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1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13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2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244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36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9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