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706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997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179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354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127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474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82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654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854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992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075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880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641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