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847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307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362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919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9748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147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080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368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959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484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828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239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79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87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106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766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735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