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578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6139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8605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7760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23916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4275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22142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04489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6650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9584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678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33473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4508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