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561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327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6063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934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6418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3052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384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083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0139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453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319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4260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087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929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29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