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20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283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39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51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483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26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211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88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463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88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80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7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11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1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