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062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28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41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14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413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260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794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835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580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95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2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27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276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507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417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9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684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