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55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162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53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388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96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23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239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313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06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326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21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52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550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462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