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34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17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771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229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356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024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381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306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650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966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966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729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450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246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355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