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88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600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695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631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765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485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998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378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478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750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536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902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618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309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803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296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212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