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64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227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020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067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456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3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116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572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444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15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051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79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59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