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44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98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77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48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81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6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58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684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95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92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6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5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870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85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91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206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73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