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656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647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873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179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495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624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987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820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398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260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532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70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663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