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339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5430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5461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1907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0648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1585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7876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4840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9337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675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79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104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5417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