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303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123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385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017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501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966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200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84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614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743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231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71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020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478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52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873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545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