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555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748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474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205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266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062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806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125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881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24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160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234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789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766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097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