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1476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27820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10125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36063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43177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05330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3121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95082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85465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05382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8549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11631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65362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32092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90953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81377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25403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