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61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395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737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92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111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074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00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837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628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670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87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30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833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