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464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21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20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137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064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477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529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226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342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871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859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244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051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394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25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