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77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535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110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918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8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3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71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72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459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199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4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68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49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61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874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46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8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