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39681564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52849427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