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53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08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044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00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8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772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92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47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481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030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58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4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199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