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455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6401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619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694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016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06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217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964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098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471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7436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918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994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534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711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