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2428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0524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0838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952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619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962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8024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5371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8917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2404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895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707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711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3787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6715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072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0601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