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988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76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31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60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565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81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88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536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112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48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77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04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13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99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047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