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892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811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262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780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2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123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455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711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995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061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510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360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485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