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4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42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901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42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948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503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52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13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62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21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5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35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37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