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911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34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640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170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59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6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158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96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205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46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2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75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92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92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23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8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0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