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404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052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136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197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636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253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847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760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355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429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164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992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053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649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969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023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288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