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82915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86774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53037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15595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52182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23188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77398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78181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03492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2517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67079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5364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84346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39093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42731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