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30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110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614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712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712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713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395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996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734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665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116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517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536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090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