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9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1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794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79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289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30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32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012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09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42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9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584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514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