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2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1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54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0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11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58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77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13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6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55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34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3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31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