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633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822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120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764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212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370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346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815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89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95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694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099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930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041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699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338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720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