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7949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6615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7428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7594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0650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7292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1801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9737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8073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3422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0036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794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1968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5593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58673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17394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6090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