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754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3899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71968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7840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0859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95270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6654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64202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42967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9863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026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01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7134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