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988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411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870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048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317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954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501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183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676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059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010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268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377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442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034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