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321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28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2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097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26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180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58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9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91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571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7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50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371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25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12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