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665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77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791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49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5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37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715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13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05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05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4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5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682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