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098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351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697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526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943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31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140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6947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6769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945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730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551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746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486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9656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