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807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482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971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834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072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674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087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589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8311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80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681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226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102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476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379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