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87864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75875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33970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33058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17502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35497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79021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21765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1524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23700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76935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47570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60742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08460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34373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71081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16126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