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599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32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7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349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379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4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57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025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44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208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4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70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82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