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47064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06697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53728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09120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56618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14715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23546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60648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36758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76298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44662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41848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15662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17478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37067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73009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42720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