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47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210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114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971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701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939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805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410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040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176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193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051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340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