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83250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729076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91589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805151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380401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519829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213077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92685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550845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789021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366367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955777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904695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301019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090126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