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31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434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289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388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659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157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530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445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728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145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700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616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459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312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474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