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084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142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854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807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987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6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897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8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743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627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292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917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914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748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13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27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925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