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584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906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41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743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09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62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943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020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877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80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76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318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04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