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901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462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8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608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578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167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014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34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73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911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59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10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40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47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092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251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183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