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82837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75763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09810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08560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15638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04085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53946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08062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51214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01933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55751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62054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59062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26763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71174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