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67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78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12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506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320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974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72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287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237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8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7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94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19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21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906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