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37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46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29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895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312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443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189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358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351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801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620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72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896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