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89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9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98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111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05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2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2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36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09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138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5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296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08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654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79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67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