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030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902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6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399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71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500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866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601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041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457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776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8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369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