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88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499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274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128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704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97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751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435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703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587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848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37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158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073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205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088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303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