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009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242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9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636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30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373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15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364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544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129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81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839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30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25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608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760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428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