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04466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65749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65600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23040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68232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7423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71948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29895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8824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03667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29781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31899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52254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