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810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724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115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194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596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278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440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108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66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548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980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318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603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591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792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