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547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585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144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050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365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612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495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193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297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105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165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979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105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335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477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