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394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735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096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998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697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815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014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091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888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798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786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920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743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341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935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955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931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