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360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73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16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019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80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51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936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566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766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776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56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632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588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