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34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727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39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937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410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1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43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61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332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887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3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08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711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