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399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70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735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347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590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076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371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868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249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78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748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772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974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107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730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553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35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