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963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739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849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982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184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795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432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827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32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932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82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435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616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