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70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85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431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610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54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03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023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727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51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308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08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72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585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37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354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