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243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432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931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167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187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618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650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7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907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790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77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699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974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840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124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