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441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111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860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321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450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878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672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45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704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083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587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406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219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747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734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540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479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