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199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283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66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661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965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411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945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12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83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281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62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74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88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93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310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27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457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