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63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68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18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130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284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3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8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72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3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203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146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977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0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