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4840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7335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43184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9212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7769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0903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1164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112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4647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3575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819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6658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8299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1834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1800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71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8927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