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389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72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216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01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590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781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639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38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423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377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541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68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046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632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878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