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42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104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2740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723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307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701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84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155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221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258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169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68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164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