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38799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525428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352142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133097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12846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875994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574159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619823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738232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108136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752981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162946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941713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009017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569046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