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55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65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9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36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0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17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02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758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96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3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97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589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65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066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536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53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