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175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0990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8980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1420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3393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8091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0040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8462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19476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8029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0927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79336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0047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3848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5141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