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226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691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688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711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217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10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759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552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97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922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091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15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833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594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815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917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275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