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20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138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19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384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285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993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614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381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067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3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122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808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000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567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556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