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917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314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842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272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973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643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306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438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967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192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33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41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878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