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39545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28281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75055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96281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99945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30969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95242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16085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20079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02170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06032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77996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97473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