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779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84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47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32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6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36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60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794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703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36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83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76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95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11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090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166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