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94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2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013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253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823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476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35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07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17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18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623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564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828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368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74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