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2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70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93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66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93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19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687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10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3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74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0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7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16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