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403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020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712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644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67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074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373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08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310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135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870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055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391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866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820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