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19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275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100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508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95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616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849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447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66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897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463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706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235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