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866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724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134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94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500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741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50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356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651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821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811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908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36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68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036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497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614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