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513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324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631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949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084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254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118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253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856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955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173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364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920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875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692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