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638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361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621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217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446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329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819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598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21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726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074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337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990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746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322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