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856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85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406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457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5723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596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245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985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204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585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32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086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160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