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702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25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91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676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71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060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422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355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02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891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982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845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21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572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77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16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265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