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28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7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615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787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215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22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335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01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28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922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683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62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080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