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158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045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30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89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965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88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55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487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751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975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27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03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384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571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476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54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33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