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693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374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725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060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068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267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908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493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53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702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46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92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915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20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83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615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453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