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799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289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733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291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982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216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490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834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957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999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683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732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789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061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996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