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67013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06556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36203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30729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18352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87122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70913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9360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49777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51577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23044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99351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42763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14859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16529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14142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76818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