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605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03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21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111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7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69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748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06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74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446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65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690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24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94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53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