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401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25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24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009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868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425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624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782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78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811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489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398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362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