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51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562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61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97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891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2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41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515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856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433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722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82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96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