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157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45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9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82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28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76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33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841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32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162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95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68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02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2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84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40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467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