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547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61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81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956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557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66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1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146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580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479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715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993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675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