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005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911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10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988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135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189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928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201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068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279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577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344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569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