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845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797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094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996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159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22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241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724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897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180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125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364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621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988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32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194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39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