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559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846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068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913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001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430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612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472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047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625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712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316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286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711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560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