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667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45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59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04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7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50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05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56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18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8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65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41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3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62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84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