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488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499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5628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5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191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54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176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13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904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107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601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656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833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254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930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