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580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9392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680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05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50747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88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11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721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840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7102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754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56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357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026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53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