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86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537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606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5744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08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94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042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376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31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69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29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659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618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436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327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58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47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