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0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362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570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6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16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734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786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891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978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563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80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94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60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