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420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545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93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886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472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316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99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173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009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781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854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954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534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916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51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519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641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