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305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467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342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645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03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529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098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04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100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795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028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029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79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