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311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532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309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466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30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935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142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261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239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269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052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098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526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035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804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510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416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