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665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8262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386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0240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095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1101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4522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368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3789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1014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3145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0603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1766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1344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2107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