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1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4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817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039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655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853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80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59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068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25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49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030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356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542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013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