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717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842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005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781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3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258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166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694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82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173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391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791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259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