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436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673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234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460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379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860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414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498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22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549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229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411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023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