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56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15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402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181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311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323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057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72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362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19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73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62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025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12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098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1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88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