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20789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54286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59311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