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69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66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136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44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37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007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906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69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26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467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272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302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68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93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61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