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40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098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848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007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459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236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324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798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63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079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56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74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131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172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873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82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831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