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81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603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157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131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78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9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13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996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323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062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107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222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89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047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760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