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604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96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157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359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805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029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6228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595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028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635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007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703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220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