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2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460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638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78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17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732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486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49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72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672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971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939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021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