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08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97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89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78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120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71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9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72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520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662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67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65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600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0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39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14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3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