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72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802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965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374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426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660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984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728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163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704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236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374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978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