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29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69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259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206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405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642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29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681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417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848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719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042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88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689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08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