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6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47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234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66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318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91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86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0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66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47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8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08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