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748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613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501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759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998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644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679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381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900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704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295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028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039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451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018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166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779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