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71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730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874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14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666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754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62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80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76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52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93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36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30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136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816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60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0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