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18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49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52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68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46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11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713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5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562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3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12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546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62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99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41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