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858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6777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3467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0614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9719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3767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1928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680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329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9386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316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648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0472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