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513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854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32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95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559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163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31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06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59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39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1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83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146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94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624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085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844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