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077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609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447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086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157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945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876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803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415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60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38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79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48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