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53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80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44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86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417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88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18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19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72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5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182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383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36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942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358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