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05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676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34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336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01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25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40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98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30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892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27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62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42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497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