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044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23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43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258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86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652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78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911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027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360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22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540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684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39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595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921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