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0076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031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89656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06093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6756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44520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91711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92156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29143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87176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5155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2427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67515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96619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2348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