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9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581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545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464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306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54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590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42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26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302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973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157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86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3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31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