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806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59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50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923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02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843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26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886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394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46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804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376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561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