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66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85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969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619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190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276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697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738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81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61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469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875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634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30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156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105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686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