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90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391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51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05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478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753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6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12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701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09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6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97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