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32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03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85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71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41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6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736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44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7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66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7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80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09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98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64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32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92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