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96623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36687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2186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63823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98860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97391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86320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02189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92720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36842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59033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39082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33051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09978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02037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43718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88226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