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28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628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262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251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576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117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88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827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072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964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483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610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05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9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296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