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8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28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313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858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063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715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992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982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42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12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395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369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599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