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81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11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945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11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54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43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137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391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507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85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858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94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874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63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29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