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38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827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745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61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789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52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492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03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72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3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83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1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13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105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411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9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91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