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386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1588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2607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803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480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976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7906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6131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3192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174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091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813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7698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8883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136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