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4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423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3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27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933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9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455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61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96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21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20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06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16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