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8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71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23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47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65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51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455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92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49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499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99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21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82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21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004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22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2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