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383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68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94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585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807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138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7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275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033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97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7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13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355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146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