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3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05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2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06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62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9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0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1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6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398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8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85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11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