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21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03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33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233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30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94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53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83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0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05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57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83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49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28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