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140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650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13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895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520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767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192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1435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714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877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9888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816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218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271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188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696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787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