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127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9514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444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36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624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902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431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31836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433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3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150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845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582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