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098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4705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231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974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289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230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439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024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4582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7932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105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188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628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4855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041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3548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0748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