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854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461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49276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84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34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66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16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835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034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308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90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77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831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81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136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