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591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8771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26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5783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6954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332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8358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203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375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447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9091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5604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0428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6491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0142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