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189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8714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3158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5043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4844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6153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2378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58265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80462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6388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591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771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3826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