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93735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03342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70243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48977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84668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96233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80846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48039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9250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34885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69745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5781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45568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