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23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554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3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0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65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58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70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70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42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62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5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9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008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