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007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80018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6765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66166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85074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70568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71646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16814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34136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19340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69057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94071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61257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49007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1541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