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15053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70408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66986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48732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01257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54096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84884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731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41197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90111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77974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80178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30543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5798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61342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43482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12971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