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967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420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441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932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952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505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601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062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42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039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521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534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031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14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437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