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194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967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331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102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599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038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360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548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730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78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799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973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331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65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165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861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353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