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0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255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50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932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99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845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832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23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238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901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0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69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806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