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3350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4989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0165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4431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7875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0843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5526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0317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9447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7229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600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081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1315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7748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2617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1321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2383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