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296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9652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9595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7980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5513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1069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5773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645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6671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5383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110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645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7399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