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276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46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828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75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50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375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46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6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80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59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214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80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78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67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5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