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9336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6155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7682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7570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77838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1878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4096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2997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843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83138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094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536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5531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8710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2880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6198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029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