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0342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55708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28320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06341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05806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57195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32383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59972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5755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82090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55086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57852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31405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30215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86086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