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698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342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373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503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408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640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709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660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291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191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003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189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709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