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96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868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45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69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72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11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51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173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517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97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99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104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