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602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385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106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760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863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375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588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868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844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673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10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093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435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344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85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