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200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3348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6968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5351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5366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1288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9194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266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7923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0525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2584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8076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4019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8166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7144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