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7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23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7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7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866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62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29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86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60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6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8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6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65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7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49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12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17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