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07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38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321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881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03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68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904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564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31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978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26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97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15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737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550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89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