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534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99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7267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7286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4159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322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2002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1410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3497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2005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291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564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4904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