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57543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63278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48006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53735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3862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80551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38864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30945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67064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40854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96244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13196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61834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