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5341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596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427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3350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624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437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7840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26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063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1726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297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189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5117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212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5551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9176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7859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