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599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690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588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657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364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584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749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10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930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738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913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303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100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82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89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