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421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976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470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982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526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59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94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317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9981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564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00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141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552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035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615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282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677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