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745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24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228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79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071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42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045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431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772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539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75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84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06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703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46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