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43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691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667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118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280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809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026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389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429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007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126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363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447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891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414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