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8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52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6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6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677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70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21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55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47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08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8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9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17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14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1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40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5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