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5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02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13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19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814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89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257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521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50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43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1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7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11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