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8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883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739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841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757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289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680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756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482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076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195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25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678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358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482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