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3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61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10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16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1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11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77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477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99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13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58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4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65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