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157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721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755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79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517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592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931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529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737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975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27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75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154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275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63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1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326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