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40780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28368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36515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