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81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539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23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899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751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066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714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1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439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45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0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41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04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850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914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364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53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