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232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656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57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807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82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247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565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042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526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046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441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29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64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700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04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