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791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18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7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847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27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607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20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36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39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12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350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83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38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528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61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003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58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