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710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59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495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655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364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285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531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8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327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593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876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403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575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913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900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