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644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036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76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5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21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96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13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15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64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7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18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