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872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986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970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350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593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380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255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082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257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64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534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174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211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