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799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461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414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70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124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332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003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087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296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343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17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079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609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867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999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