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54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03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36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36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81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74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02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9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01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3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20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15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536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767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