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280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7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471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61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918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84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39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620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344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56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38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9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7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447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47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255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41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