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71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907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78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37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766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9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01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95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14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1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528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6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78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