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71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028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553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44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002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7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14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050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92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752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1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39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56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