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30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620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8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056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13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77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327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622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33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22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464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6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328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05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46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